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250245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__.07.2022                                                                                                    № ___-31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/>
      </w:pPr>
      <w:r>
        <w:rPr>
          <w:b/>
          <w:sz w:val="26"/>
          <w:szCs w:val="26"/>
        </w:rPr>
        <w:t xml:space="preserve">Про розгляд заяви ФОП Козачка О.Ф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у фізичної особи-підприємця Козачка Олександра Федоровича (вх. №К-759/12.1-07 від 13.05.2022), який орендує нежитлове приміщення №58, що знаходиться за адресою: вул. Героїв Майдану, 15, м. Буча та призваний у Збройні Сили України після оголошення воєнного стану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льнити від орендної плати фізичну особу-підприємця Козачка Олександра Федоровича на період воєнного стану і протягом трьох місяців після його припинення чи скасування, але у будь-якому разі до 31 грудня 2022 р. за договором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42 від 01.07.202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ість за виконання рішення покласти на заступника міського голови Шепетька С.А. та балансоутримувача майна – КП «Бучасервіс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32:00Z</dcterms:created>
  <dc:creator>Екатерина</dc:creator>
  <dc:description/>
  <cp:keywords/>
  <dc:language>en-US</dc:language>
  <cp:lastModifiedBy>user</cp:lastModifiedBy>
  <cp:lastPrinted>2022-07-05T10:26:00Z</cp:lastPrinted>
  <dcterms:modified xsi:type="dcterms:W3CDTF">2022-07-05T07:27:00Z</dcterms:modified>
  <cp:revision>8</cp:revision>
  <dc:subject/>
  <dc:title>ПРОЕКТ</dc:title>
</cp:coreProperties>
</file>